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55/1    от   «19» декабря  2014г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 доходов  бюджета Большеаксинского сельского поселения Дрожжановского муниципального района Республики Татарстан на 2015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5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3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13 01995 10 0000 130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ШТРАФЫ, САНКЦИЙ, 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6 00000 00 0000 000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й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0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7,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>Глава сельского поселения                                               А.В.Х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user</cp:lastModifiedBy>
  <cp:lastPrinted>2014-11-19T13:26:00Z</cp:lastPrinted>
  <dcterms:modified xsi:type="dcterms:W3CDTF">2014-12-23T17:26:00Z</dcterms:modified>
  <cp:revision>77</cp:revision>
  <dc:subject/>
  <dc:title>                                                                                                                                       Приложение 2 </dc:title>
</cp:coreProperties>
</file>